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IRC/2 SPECIFIC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documentation on Internet Relay Chat, please refer to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and irc tutorial file (PRIMER.TXT, TUTORIAL.TXT) 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Usenet group alt.irc.*, and the online hel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IR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COLOUR      - allows you to set some of the colours for you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sion; this variable has a SPECIFIC forma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sed in a SPECIFIC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,bold,inverse,underline,bold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erse_underline,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are HEXIDECIMAL 2 digit numbers; first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colour and second digit is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ground:  all of the above colou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 use a background number greater than 7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will be - 8 and the foregrou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colours built into IRC/2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,0F,70,74,7C,47,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:  Used to avoid the name server lookup that takes place 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/2.  People using TIA have mentioned 2 minute or more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ng on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:  Initializes the first window at startup to use the last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:  Start IRC/2 in 'rawlog' mode.  This usually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, as it can generate a HUGE volum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:  Override TIA restriction on DCC SEND and offering DCC CHAT,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using SLIRP which supposedly has an overri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:  Select INI file other than "IRC2.INI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_BOLD: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_BOLD_UNDERLINE: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_GLOBAL_HIGHLIGHT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_INVERSE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_INVERSE_UNDERLINE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_NORMAL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_UNDERLINE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_CTCP_FLOO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ffective if NO_CTCP_FLOOD is set to ON; causes an ign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be posted.  Otherwise they can try to flood you again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_AL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II guards your primary connection, scanning down the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until the connection is re-established; IRC/@ ext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to include all connections you migh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_VIDE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BOLD_VIDEO, INVERSE_VIDEO, UNDERLINE_VIDEO,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 see this type of video when it's supposed to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nickname highlighting (global) then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_FREQUENC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notification frequency and is the number of minut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; default value is 2 minutes; 0 will disable the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even if there are nickname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_CHANGE_DELA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ime IRC/2 waits before signing onto a new server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off the previous server; 2 seconds should be suffici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ang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_CHANGE_STYLE: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II changes the primary server, regardless of the wind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; setting this to "New" will cause IRC/2 to chang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current connection as opposed to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_WHEN_AWA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bells (normally on) when you are set /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_PAGE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_PAGE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ircII scroll combinations SCROLL_BACKWARD and SCROLL_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half of the current window's size.  These key binding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window's size, less 1 line.  This gives you maximum tra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effort.  They are not bound to any key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_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_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resizing of the currently active IRC/2 window on the f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of a key.  Done 1 line per keypress.  They are not boun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eyboar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     N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PREVIOUS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BEGINNING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_ARROR            BACKWARD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      SCROLL_PAG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_ARROW          BACKWARD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_ARROW         FORWARD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_ARROW          FORWARD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      SCROLL_PAG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 TOGGLE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 DELETE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LEFT_ARROW     BACK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RIGHT_ARROW    FOR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PGDN           SCROLL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PGUP           SCROLL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END            ERASE_TO_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_F4              QUIT_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DELETE         DELETE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BS             DELETE_PREVIOUS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_TAB           PREVIOUS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ork only on the extended keyboard, not the numeric pa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GUP            GROW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GDN            SHRINK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supports multiple users with multiple icons and separate in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cons and modify the settings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ntains commands that are accepted from the keyboard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yntax for them of any sort.  If you need to know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lease read the IRC Primer file, or the help file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mmands labeled "IRC/2 only" are not available through ir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labeled "PM IRC/2 only" will be availble in our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is due out early in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a '*' are parsed correctly, but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             Registered       Shareware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CHARACTER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HISTORY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WORD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LINE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SCREEN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_COMPLETION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CHARACTER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WORD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WORD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LINE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_DIGRAPH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_MENU                  -                -           PM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_LINE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_TO_BEG_OF_LINE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_TO_END_OF_LINE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CHARACTER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HISTORY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WORD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_WINDOW   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1_CHARACTER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2_CHARACTER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3_CHARACTER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4_CHARACTER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WINDOW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_COMMAND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_WINDOW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_IRC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_CHARACTER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_INPUTLINE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RESH_SCREEN              X                X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BACKWARD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END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FORWARD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PAGE_DOWN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PAGE_UP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START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_INSERT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LINE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_WINDOW 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_IRC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_LAST_WINDOW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_NEXT_WINDOW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_PREVIOUS_WINDOW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_CHANNELS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_INSERT_MODE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_STOP_SCREEN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_CHARACTERS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TEXT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TOP_ALL_WINDOWS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_FROM_CUTBUFFER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C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INFO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G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             -                -           PM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C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P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                      -                -           PM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   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     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             X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                      X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N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OG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ERS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                          -                -           PM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AD                          -                -           PM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D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KEY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ND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                      -                -           PM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SH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LINE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                X                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_SPLIT_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_UNMARK_AWAY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_WHOWAS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_MAX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_ON_MSG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_WHEN_AWAY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_VIDEO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_NAME_WIDTH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_BOLD   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_BOLD_UNDERLINE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_GLOBAL_HIGHLIGHT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_INVERSE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_INVERSE_UNDERLINE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_NORMAL 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_UNDERLINE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_INFORMATION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_24HOUR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_ALARM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CHARS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_MODE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_LINE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_BLOCK_SIZE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_BIT_CHARACTERS        -                -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YPT_PROGRAM             X               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_PROTECTION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D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D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D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D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_STATUS_LINE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_PAGER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_PATH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_SERVICE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RIVATE_CHANNELS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_CHAR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_FILE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_MODE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_MODE_MAX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_CTCP_FLOODER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_ALIASES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_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_MODE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_VIDEO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OG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OG_LEVEL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PATH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_ALL  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RE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_SERVERS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_USERS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_VIDEO    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CTCP_FLOOD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_FREQUENCY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_LEVEL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_ON_TERMINATION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CE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_UPDATE  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NAME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OPTIONS              -                -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CK    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LINES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IGNORE_MSG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CHANGE_DELAY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CHANGE_STYLE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T_WHEN_AWAY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FLAGS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LIMIT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AWAY_ONCE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HANNEL_NAMES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END_OF_MSGS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NUMERICS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STATUS_ALL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WHO_HOPCOUNT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AWAY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CHANNEL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CHANOP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CLOCK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FORMAT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HOLD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HOLD_LINES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INSERT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MAIL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MODE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NOTIFY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OPER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OVERWRITE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QUERY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SERVER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UMODE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USER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USER1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USER2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USER3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WINDOW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SERVER_MOTD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_MAX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_VIDEO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OLD_MSG                 -                -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INFORMATION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_CTCP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_OF_IGNORES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ERM_OPTIONS               -                -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T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HOST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OPS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WAS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        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                     -                -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            -                -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OTHERS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_MODE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WAP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_OTHERS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OG_LEVEL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_LEVEL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                     X                X          IRC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NUM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IND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CHO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 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    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